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20"/>
        <w:gridCol w:w="1260"/>
        <w:gridCol w:w="1219"/>
        <w:gridCol w:w="1218"/>
        <w:gridCol w:w="1216"/>
        <w:gridCol w:w="1216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BASE ARMI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Nome arm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ttac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sticism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gilit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fis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m.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ufferin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8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adnes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3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rro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20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if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</w:t>
            </w:r>
          </w:p>
        </w:tc>
      </w:tr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BILITA’ MISTICHE ARMI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SUFFERIN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Potenza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lgoritmo dan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s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tilizzi x nex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udg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enza 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sticismo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sa f. avversario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udg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/4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udg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/7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ree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enza 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sticismo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sa f. avversario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ree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/5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ree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/8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u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4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enza 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sticismo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sa f. avversario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u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/5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ui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/8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SADNES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Potenza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lgoritmo dan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s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tilizzi x nex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cke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4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 x Mi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cke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/8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icke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/10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5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za x Misticism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/7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9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r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enza 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sticismo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sa f. avversario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r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/2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r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4/15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en-GB"/>
              </w:rPr>
            </w:pPr>
            <w:r>
              <w:rPr>
                <w:b/>
                <w:bCs/>
                <w:color w:val="008080"/>
                <w:lang w:val="en-GB"/>
              </w:rPr>
              <w:t>SORRO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Potenza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lgoritmo dan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s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tilizzi x nex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lang w:val="en-GB"/>
              </w:rPr>
            </w:pPr>
            <w:r>
              <w:rPr>
                <w:b/>
                <w:bCs/>
                <w:color w:val="008080"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20"/>
        <w:gridCol w:w="1260"/>
        <w:gridCol w:w="1219"/>
        <w:gridCol w:w="1218"/>
        <w:gridCol w:w="1216"/>
        <w:gridCol w:w="1216"/>
      </w:tblGrid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de-DE"/>
              </w:rPr>
            </w:pPr>
            <w:r>
              <w:rPr>
                <w:b/>
                <w:bCs/>
                <w:color w:val="008080"/>
                <w:lang w:val="de-DE"/>
              </w:rPr>
              <w:t>GRIF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de-DE"/>
              </w:rPr>
            </w:pPr>
            <w:r>
              <w:rPr>
                <w:b/>
                <w:bCs/>
                <w:color w:val="008080"/>
                <w:lang w:val="de-DE"/>
              </w:rPr>
              <w:t>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  <w:lang w:val="de-DE"/>
              </w:rPr>
            </w:pPr>
            <w:r>
              <w:rPr>
                <w:b/>
                <w:bCs/>
                <w:color w:val="008080"/>
                <w:lang w:val="de-DE"/>
              </w:rPr>
              <w:t>Potenza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lgoritmo dan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s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Utilizzi x nex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v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BASE SCUDI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Nome arm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ttac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sticism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gilit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fis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m.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Tow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5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st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3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ado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40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al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50</w:t>
            </w:r>
          </w:p>
        </w:tc>
      </w:tr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DATABASE ARMATURE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Nome arm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ttac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sticism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gilit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fis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m.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lv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8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inu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</w:t>
            </w:r>
          </w:p>
        </w:tc>
      </w:tr>
      <w:tr>
        <w:trPr/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20"/>
        <w:gridCol w:w="1260"/>
        <w:gridCol w:w="1219"/>
        <w:gridCol w:w="1218"/>
        <w:gridCol w:w="1216"/>
        <w:gridCol w:w="1216"/>
      </w:tblGrid>
      <w:tr>
        <w:trPr/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BASE TALISMANI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Nome arm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ttac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sticism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Agilit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Mi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fis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</w:rPr>
              <w:t>Difesa m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Drago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a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yndo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3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a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+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-50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0:58:00Z</dcterms:created>
  <dc:creator>Diego Zara</dc:creator>
  <dc:description/>
  <dc:language>en-US</dc:language>
  <cp:lastModifiedBy>Diego Zara</cp:lastModifiedBy>
  <dcterms:modified xsi:type="dcterms:W3CDTF">2004-07-27T12:49:00Z</dcterms:modified>
  <cp:revision>52</cp:revision>
  <dc:subject/>
  <dc:title>DATABASE ARMI</dc:title>
</cp:coreProperties>
</file>