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260"/>
        <w:gridCol w:w="1213"/>
        <w:gridCol w:w="1221"/>
        <w:gridCol w:w="2284"/>
        <w:gridCol w:w="1260"/>
        <w:gridCol w:w="11"/>
        <w:gridCol w:w="1135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INIZIAL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8080"/>
                <w:lang w:val="en-GB"/>
              </w:rPr>
            </w:pPr>
            <w:r>
              <w:rPr>
                <w:color w:val="008080"/>
                <w:lang w:val="en-GB"/>
              </w:rPr>
              <w:t>Hp 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lang w:val="en-GB"/>
              </w:rPr>
            </w:pPr>
            <w:r>
              <w:rPr>
                <w:b/>
                <w:bCs/>
                <w:color w:val="008080"/>
                <w:lang w:val="en-GB"/>
              </w:rPr>
              <w:t>Mp Max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lang w:val="en-GB"/>
              </w:rPr>
            </w:pPr>
            <w:r>
              <w:rPr>
                <w:b/>
                <w:bCs/>
                <w:color w:val="008080"/>
                <w:lang w:val="en-GB"/>
              </w:rPr>
              <w:t>Fp Ma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Livell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EXP x nuovo Livello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A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GP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Attac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Misticism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Agilit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Mir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Difesa fisica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Difesa magica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8080"/>
              </w:rPr>
            </w:pPr>
            <w:r>
              <w:rPr>
                <w:color w:val="008080"/>
              </w:rPr>
              <w:t>A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Scu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Armatur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lang w:val="en-GB"/>
              </w:rPr>
            </w:pPr>
            <w:r>
              <w:rPr>
                <w:b/>
                <w:bCs/>
                <w:color w:val="008080"/>
                <w:lang w:val="en-GB"/>
              </w:rPr>
              <w:t>Talisman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Rune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rametri con equip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uffe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we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ilv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on utilizzabi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ttacco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ECNICHE INIZ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 xml:space="preserve">Misticismo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8080"/>
              </w:rPr>
            </w:pPr>
            <w:r>
              <w:rPr>
                <w:color w:val="008080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Livello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AP x nuovo livell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Utilizzabilità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Agilit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ciabol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Mir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pas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Difesa Fis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iog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Difesa M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ledi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BILITA’ MISTICHE INIZIAL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8080"/>
              </w:rPr>
            </w:pPr>
            <w:r>
              <w:rPr>
                <w:color w:val="008080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Livello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Usi x nuovo livell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Utilizzabilità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Oggett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Grud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K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zion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cree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K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lang w:val="en-GB"/>
              </w:rPr>
            </w:pPr>
            <w:r>
              <w:rPr>
                <w:b/>
                <w:bCs/>
                <w:color w:val="008080"/>
                <w:lang w:val="en-GB"/>
              </w:rPr>
              <w:t>Eth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Ru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K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Elisi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li Hp aumentano di 20 ogni livell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li Mp aumentano di 10 fino al livello 25, di 30 dopo il livello 2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li Fp aumentano di 25 fino al livello 25, di 15 dopo il livello 2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 livello massimo raggiungibile è il 50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li EXP necessari per raggiungere il livello successivo sono proporzionali al livello che si deve raggiungere secondo il seguente algoritmo: Liv. Da raggiungere x 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12:47:00Z</dcterms:created>
  <dc:creator>Diego Zara</dc:creator>
  <dc:description/>
  <dc:language>en-US</dc:language>
  <cp:lastModifiedBy>Diego Zara</cp:lastModifiedBy>
  <dcterms:modified xsi:type="dcterms:W3CDTF">2004-07-27T14:09:00Z</dcterms:modified>
  <cp:revision>34</cp:revision>
  <dc:subject/>
  <dc:title>PARAMETRI INIZIALI</dc:title>
</cp:coreProperties>
</file>