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^�C�g���@�z�A�����g�̏����@Ver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o�@�@�T�@�zGRA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Q�@�@�l�@�zGRANDIA�̃��G�[�e�o��V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t�@�C���� �zgarent.mid,garent.txt,garen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�� ��  �z�␂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ҁz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 �� ���@�z�I���W�i���͍�ȎҁA�</w:t>
      </w:r>
      <w:r>
        <w:rPr>
          <w:rtl w:val="true"/>
        </w:rPr>
        <w:t>܂</w:t>
      </w:r>
      <w:r>
        <w:rPr/>
        <w:t>��̓</w:t>
      </w:r>
      <w:r>
        <w:rPr/>
        <w:t>Q�[���A�[�c�����L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MIDI�f�[�^�̒��</w:t>
      </w:r>
      <w:r>
        <w:rPr/>
        <w:t>쌠�̓</w:t>
      </w:r>
      <w:r>
        <w:rPr/>
        <w:t>f�[�^�</w:t>
      </w:r>
      <w:r>
        <w:rPr/>
        <w:t>쐬�</w:t>
      </w:r>
      <w:r>
        <w:rPr/>
        <w:t>҂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�[�^�`�� �zStandard MIDI File Format1(*.m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Ή������@�zRoland SC-88,�y�ь</w:t>
      </w:r>
      <w:r>
        <w:rPr/>
        <w:t>݊�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��m�F�@�zCakewalk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�k�`���@�zLH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����@�zSC-88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Cakewalk  Ver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]    ��  �z���O�Ƀ��[���ŘA�����������A�Q���]�</w:t>
      </w:r>
      <w:r>
        <w:rPr>
          <w:rtl w:val="true"/>
        </w:rPr>
        <w:t>ڂ͋</w:t>
      </w:r>
      <w:r>
        <w:rPr>
          <w:rtl w:val="true"/>
        </w:rPr>
        <w:t>֎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p�A�p�Q�A�L���A���</w:t>
      </w:r>
      <w:r>
        <w:rPr/>
        <w:t>쌠�</w:t>
      </w:r>
      <w:r>
        <w:rPr/>
        <w:t>ɞB���Ȃǂ̃l�b�g��g�o�͕s�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A�[�J�C�u�̒��g�y�уA�[�J�C�u���͉�ς��Ȃ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Ȃ��]�</w:t>
      </w:r>
      <w:r>
        <w:rPr>
          <w:rtl w:val="true"/>
        </w:rPr>
        <w:t>ڂ</w:t>
      </w:r>
      <w:r>
        <w:rPr/>
        <w:t>����</w:t>
      </w:r>
      <w:r>
        <w:rPr/>
        <w:t>ꍇ�</w:t>
      </w:r>
      <w:r>
        <w:rPr/>
        <w:t>]�</w:t>
      </w:r>
      <w:r>
        <w:rPr>
          <w:rtl w:val="true"/>
        </w:rPr>
        <w:t>ڎ</w:t>
      </w:r>
      <w:r>
        <w:rPr/>
        <w:t>҂��ӔC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z���̑� �z�������</w:t>
      </w:r>
      <w:r>
        <w:rPr/>
        <w:t>ꌾ���͊��</w:t>
      </w:r>
      <w:r>
        <w:rPr/>
        <w:t>z���������I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 ���[��   �zsugita@ns1.htc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 �g�o�@   �zhttp://www.htc.co.jp/~sugita/�i��z���\��L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�Ɓc�c�A���̋Ȃ́A�f�q�`�m�c�h�`�̃��G�[�e�Ɖ������̋Ȃł��ˁI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Ԃ�ɂf�q�`�m�c�h�`�̂l�h�c�h����</w:t>
      </w:r>
      <w:r>
        <w:rPr>
          <w:rtl w:val="true"/>
        </w:rPr>
        <w:t>܂</w:t>
      </w:r>
      <w:r>
        <w:rPr/>
        <w:t>����</w:t>
      </w:r>
      <w:r>
        <w:rPr/>
        <w:t>B�ӌ����z�҂�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Ver.2.0�̓R�[�h�̏C���Ƒ����̃A�����W��s�Ȃ��</w:t>
      </w:r>
      <w:r>
        <w:rPr>
          <w:rtl w:val="true"/>
        </w:rPr>
        <w:t>܂</w:t>
      </w:r>
      <w:r>
        <w:rPr/>
        <w:t>����</w:t>
      </w:r>
      <w:r>
        <w:rPr/>
        <w:t>B�i�����Ƃ₩�</w:t>
      </w:r>
      <w:r>
        <w:rPr>
          <w:rtl w:val="true"/>
        </w:rPr>
        <w:t>܂</w:t>
      </w:r>
      <w:r>
        <w:rPr/>
        <w:t>����������</w:t>
      </w:r>
      <w:r>
        <w:rPr/>
        <w:t>邩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C���v����I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</w:t>
      </w:r>
      <w:r>
        <w:rPr/>
        <w:t>P�X�X�W�^�P�O�^�P�T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